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к приказу государственной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инспекции Гостехнадзор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4</w:t>
      </w:r>
      <w:r>
        <w:rPr>
          <w:sz w:val="28"/>
          <w:szCs w:val="28"/>
        </w:rPr>
        <w:t xml:space="preserve">  № 65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Я В УЧЕТНУЮ ПОЛИТИ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инспекции по надзору за техническим состоянием самоходных машин и других видов техники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четной политике государственной инспекции по надзору за техническим состоянием самоходных машин и других видов техники Кировской области, утвержденной приказом от 30.05.2018 № 19/1(с изм.) (далее – Учетная политика инспекции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ункт 2.2.5 раздела 2.2 «Правила документооборота» дополнить следующими формами электронных первичны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74"/>
        <w:gridCol w:w="6149"/>
        <w:gridCol w:w="14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ормы докумен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рименения доку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опись остатков на счетах учета денежных средст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опись (сличительная ведомость) бланков строгой отчетности и денежных докумен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опись (сличительная ведомость) по объектам нефинансовых актив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опись наличных денежных средст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опись расчетов по поступления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5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троку 21 таблицы пункта 2.2.5 раздела 2.2 «Правила документооборота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74"/>
        <w:gridCol w:w="6149"/>
        <w:gridCol w:w="14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5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 приемки товаров, работ, услуг </w:t>
            </w:r>
            <w:r>
              <w:rPr>
                <w:sz w:val="24"/>
                <w:szCs w:val="24"/>
              </w:rPr>
              <w:t>(подписывается представителем поставщика (подрядчика) в случае имеющихся расхождений между фактическим наличием поставленных товаров, оказанных работ, услуг и сопроводительными документами поставщика (подрядчик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5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текст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ова «главный специалист-эксперт – государственный инженер-инспектор отдела организационно-надзорной работы» заменить на «главный специалист-эксперт, государственный инженер-инспектор государственной инспекции Гостехнадзора города Киров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ова «ведущий консультант отдела организационно-надзорной работы, ответственный за ведение кадровой работы» заменить на «ведущий консультант отдела финансовой и кадровой работ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риложение №13 «График документооборота первичных электронных документов» изложить в новой редакции.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5636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3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280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93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3" w:hanging="8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23">
    <w:name w:val="Обычный (веб)"/>
    <w:basedOn w:val="Normal"/>
    <w:qFormat/>
    <w:pPr>
      <w:spacing w:before="100" w:after="100"/>
    </w:pPr>
    <w:rPr>
      <w:sz w:val="22"/>
      <w:szCs w:val="22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34:00Z</dcterms:created>
  <dc:creator>Мальцев Александр Сергеевич</dc:creator>
  <dc:description/>
  <cp:keywords/>
  <dc:language>en-US</dc:language>
  <cp:lastModifiedBy>Инспектор</cp:lastModifiedBy>
  <cp:lastPrinted>2025-03-19T10:56:00Z</cp:lastPrinted>
  <dcterms:modified xsi:type="dcterms:W3CDTF">2025-04-23T06:39:00Z</dcterms:modified>
  <cp:revision>13</cp:revision>
  <dc:subject/>
  <dc:title>ГОСУДАРСТВЕННАЯ ИНСПЕКЦИЯ ГОСТЕХНАДЗОРА</dc:title>
</cp:coreProperties>
</file>